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margin">
                  <wp:posOffset>4932680</wp:posOffset>
                </wp:positionV>
                <wp:extent cx="5807075" cy="473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473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1Char"/>
                                <w:color w:val="2F5496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rStyle w:val="Heading2Char"/>
                                <w:b w:val="false"/>
                                <w:color w:val="FF66FF"/>
                                <w:sz w:val="40"/>
                                <w:szCs w:val="40"/>
                              </w:rPr>
                              <w:t>Rainbow Colour Mix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  <w:t xml:space="preserve">What do you predict will happen when all of the </w:t>
                              <w:br/>
                              <w:t>ingredients are in the bowl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  <w:t>What will happen when the colours are mixed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  <w:t>What happens when the food colouring is put in the milk?</w:t>
                              <w:br/>
                              <w:t xml:space="preserve"> Does it float or sink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  <w:t>What happens when the washing-up liquid is added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  <w:t>Is the reaction fast or slow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shd w:fill="FFFFFF" w:val="clear"/>
                              </w:rPr>
                              <w:t>How could you speed it up or slow it down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372.6pt;mso-wrap-distance-left:9.05pt;mso-wrap-distance-right:9.05pt;mso-wrap-distance-top:3.6pt;mso-wrap-distance-bottom:3.6pt;margin-top:388.4pt;mso-position-vertical-relative:margin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1Char"/>
                          <w:color w:val="2F5496"/>
                        </w:rPr>
                        <w:t>Science Experiment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br/>
                      </w:r>
                      <w:r>
                        <w:rPr>
                          <w:rStyle w:val="Heading2Char"/>
                          <w:b w:val="false"/>
                          <w:color w:val="FF66FF"/>
                          <w:sz w:val="40"/>
                          <w:szCs w:val="40"/>
                        </w:rPr>
                        <w:t>Rainbow Colour Mixi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  <w:t xml:space="preserve">What do you predict will happen when all of the </w:t>
                        <w:br/>
                        <w:t>ingredients are in the bowl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  <w:t>What will happen when the colours are mixed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  <w:t>What happens when the food colouring is put in the milk?</w:t>
                        <w:br/>
                        <w:t xml:space="preserve"> Does it float or sink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  <w:t>What happens when the washing-up liquid is added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  <w:t>Is the reaction fast or slow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shd w:fill="FFFFFF" w:val="clear"/>
                        </w:rPr>
                        <w:t>How could you speed it up or slow it down?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50215</wp:posOffset>
          </wp:positionV>
          <wp:extent cx="7547610" cy="106756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" w:hAnsi="Twinkl" w:eastAsia="Calibri" w:cs="Twink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" w:hAnsi="Twinkl" w:cs="Twink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" w:hAnsi="Twinkl" w:cs="Twinkl"/>
      <w:color w:val="1C1C1C"/>
      <w:sz w:val="26"/>
      <w:szCs w:val="26"/>
    </w:rPr>
  </w:style>
  <w:style w:type="character" w:styleId="FooterChar">
    <w:name w:val="Footer Char"/>
    <w:qFormat/>
    <w:rPr>
      <w:rFonts w:ascii="Twinkl" w:hAnsi="Twinkl" w:cs="Twinkl"/>
      <w:color w:val="1C1C1C"/>
      <w:sz w:val="26"/>
      <w:szCs w:val="26"/>
    </w:rPr>
  </w:style>
  <w:style w:type="character" w:styleId="HeaderChar">
    <w:name w:val="Header Char"/>
    <w:qFormat/>
    <w:rPr>
      <w:rFonts w:ascii="Twinkl" w:hAnsi="Twinkl" w:cs="Twinkl"/>
      <w:color w:val="1C1C1C"/>
      <w:sz w:val="26"/>
      <w:szCs w:val="26"/>
    </w:rPr>
  </w:style>
  <w:style w:type="character" w:styleId="Heading1Char">
    <w:name w:val="Heading 1 Char"/>
    <w:qFormat/>
    <w:rPr>
      <w:rFonts w:ascii="Twinkl" w:hAnsi="Twinkl" w:cs="Twink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" w:hAnsi="Twinkl" w:cs="Twink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" w:hAnsi="Twinkl" w:cs="Twink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5:00Z</dcterms:created>
  <dc:creator>Jon Seaton</dc:creator>
  <dc:description/>
  <cp:keywords/>
  <dc:language>en-US</dc:language>
  <cp:lastModifiedBy>Twinkl</cp:lastModifiedBy>
  <cp:lastPrinted>2015-06-04T16:30:00Z</cp:lastPrinted>
  <dcterms:modified xsi:type="dcterms:W3CDTF">2017-02-22T12:38:00Z</dcterms:modified>
  <cp:revision>3</cp:revision>
  <dc:subject/>
  <dc:title/>
</cp:coreProperties>
</file>